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атические  вольт – амперные характеристики биполярных транзисторов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2934335" cy="576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 П2.1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2362200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3752215" cy="274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 П2.2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3943985" cy="5293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529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 П2.3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3867785" cy="586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 П2.4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3505200" cy="5239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 П2.5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3181985" cy="5754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3752215" cy="5620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 П2. 7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2721610" cy="502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 П2.8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2858770" cy="2657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3797935" cy="2840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 П2.9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2809875" cy="55930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559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 П2. 10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2992755" cy="5410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 П2.11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2819400" cy="5598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59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2931795" cy="55257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552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 П2.13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2633345" cy="6035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603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 П2.14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2819400" cy="5885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>
          <w:lang w:val="en-US"/>
        </w:rPr>
        <w:t>P</w:t>
      </w:r>
      <w:r>
        <w:rPr/>
        <w:t>ис. П2.15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2971800" cy="57359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3066415" cy="23221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3693795" cy="2590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 П2.17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2572385" cy="21520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3200400" cy="23253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 П.2.18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2133600" cy="1905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3429000" cy="20967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 П2.19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3081020" cy="21913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3413760" cy="2343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 П.2.20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3715385" cy="23221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3200400" cy="24168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>Рис. П2.2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sz w:val="24"/>
        </w:rPr>
      </w:pPr>
      <w:r>
        <w:rPr/>
        <w:t>ПРИЛОЖЕНИЕ 4</w:t>
      </w:r>
    </w:p>
    <w:p>
      <w:pPr>
        <w:pStyle w:val="Normal"/>
        <w:widowControl w:val="false"/>
        <w:rPr>
          <w:sz w:val="24"/>
        </w:rPr>
      </w:pPr>
      <w:r>
        <w:rPr/>
        <w:t>СТАТИЧЕСКИЕ ВОЛЬТ-АМПЕРНЫЕ ХАРАКТЕРИСТИКИ ПОЛЕВЫХ ТРАНЗИСТОРОВ [в]</w:t>
      </w:r>
    </w:p>
    <w:p>
      <w:pPr>
        <w:pStyle w:val="Normal"/>
        <w:widowControl w:val="false"/>
        <w:rPr>
          <w:sz w:val="24"/>
        </w:rPr>
      </w:pPr>
      <w:r>
        <w:rPr/>
        <w:t>Рис. П4.1 - П4.12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3407410" cy="2514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 П4.1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3142615" cy="33343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 П4.2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3221355" cy="18103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П4.3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2743200" cy="53524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35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 П.4.4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2590800" cy="46145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, П4.5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2971800" cy="45535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П4.б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2532380" cy="43249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 П4.7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3145155" cy="53524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535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2188210" cy="27063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 П4.9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5163185" cy="3429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гс. ГМ.Ю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5217795" cy="33312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/>
        <w:t>Рис. П4.П</w:t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3029585" cy="42303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6:37:00Z</dcterms:created>
  <dc:creator>#1</dc:creator>
  <dc:description/>
  <dc:language>en-US</dc:language>
  <cp:lastModifiedBy>ИВАН</cp:lastModifiedBy>
  <dcterms:modified xsi:type="dcterms:W3CDTF">2004-12-28T06:52:00Z</dcterms:modified>
  <cp:revision>3</cp:revision>
  <dc:subject/>
  <dc:title> </dc:title>
</cp:coreProperties>
</file>